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поселения на 2026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период 20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-20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ЖУРАВЛЕВА</cp:lastModifiedBy>
  <cp:lastPrinted>2025-11-26T14:25:00Z</cp:lastPrinted>
  <dcterms:modified xsi:type="dcterms:W3CDTF">2025-11-26T11:25:00Z</dcterms:modified>
  <cp:revision>50</cp:revision>
  <dc:subject/>
  <dc:title>Приложение         </dc:title>
</cp:coreProperties>
</file>